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3939045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73784741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7601273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01828651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87051758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